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ECRIN251 – Acquisition d’un chromatographe en phase gazeuse couplé à un spectromètre de masse triple quadripôle pour la plateforme « analyse de traces » du LASIRe de l’Université de Lille dans le cadre du FEDER ECRI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530757953"/>
      <w:bookmarkStart w:id="1" w:name="__Fieldmark__0_2530757953"/>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530757953"/>
      <w:bookmarkStart w:id="3" w:name="__Fieldmark__1_2530757953"/>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530757953"/>
      <w:bookmarkStart w:id="5" w:name="__Fieldmark__2_2530757953"/>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530757953"/>
      <w:bookmarkStart w:id="7" w:name="__Fieldmark__3_2530757953"/>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530757953"/>
      <w:bookmarkStart w:id="9" w:name="__Fieldmark__4_2530757953"/>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530757953"/>
      <w:bookmarkStart w:id="11" w:name="__Fieldmark__5_2530757953"/>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530757953"/>
      <w:bookmarkStart w:id="13" w:name="__Fieldmark__6_2530757953"/>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Coût pour un caisson anti-bruit pour pompe primair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530757953"/>
      <w:bookmarkStart w:id="15" w:name="__Fieldmark__7_2530757953"/>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 : Session supplémentaire de formation pour les bonnes pratiques d’utilisation de l’équipement (sur site) – en plus de la formation initiale de l’offre de bas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530757953"/>
      <w:bookmarkStart w:id="17" w:name="__Fieldmark__8_2530757953"/>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ECRIN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530757953"/>
      <w:bookmarkStart w:id="19" w:name="__Fieldmark__9_2530757953"/>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ECRIN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530757953"/>
      <w:bookmarkStart w:id="21" w:name="__Fieldmark__10_2530757953"/>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ECRIN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530757953"/>
      <w:bookmarkStart w:id="23" w:name="__Fieldmark__11_2530757953"/>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ECRIN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530757953"/>
      <w:bookmarkStart w:id="25" w:name="__Fieldmark__12_2530757953"/>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530757953"/>
      <w:bookmarkStart w:id="27" w:name="__Fieldmark__13_2530757953"/>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530757953"/>
      <w:bookmarkStart w:id="29" w:name="__Fieldmark__14_2530757953"/>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530757953"/>
      <w:bookmarkStart w:id="31" w:name="__Fieldmark__15_2530757953"/>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530757953"/>
      <w:bookmarkStart w:id="33" w:name="__Fieldmark__16_2530757953"/>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530757953"/>
      <w:bookmarkStart w:id="35" w:name="__Fieldmark__17_2530757953"/>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530757953"/>
      <w:bookmarkStart w:id="37" w:name="__Fieldmark__18_2530757953"/>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530757953"/>
      <w:bookmarkStart w:id="39" w:name="__Fieldmark__19_2530757953"/>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530757953"/>
      <w:bookmarkStart w:id="41" w:name="__Fieldmark__20_2530757953"/>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530757953"/>
      <w:bookmarkStart w:id="43" w:name="__Fieldmark__21_2530757953"/>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530757953"/>
      <w:bookmarkStart w:id="45" w:name="__Fieldmark__22_2530757953"/>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530757953"/>
      <w:bookmarkStart w:id="47" w:name="__Fieldmark__23_2530757953"/>
      <w:bookmarkEnd w:id="4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530757953"/>
      <w:bookmarkStart w:id="49" w:name="__Fieldmark__24_2530757953"/>
      <w:bookmarkEnd w:id="4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20%</w:t>
      </w:r>
      <w:r>
        <w:rPr>
          <w:rFonts w:cs="Arial" w:ascii="Marianne" w:hAnsi="Marianne"/>
          <w:sz w:val="18"/>
          <w:szCs w:val="18"/>
        </w:rPr>
        <w:t xml:space="preserve">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530757953"/>
      <w:bookmarkStart w:id="51" w:name="__Fieldmark__25_2530757953"/>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530757953"/>
      <w:bookmarkStart w:id="53" w:name="__Fieldmark__26_2530757953"/>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530757953"/>
      <w:bookmarkStart w:id="55" w:name="__Fieldmark__27_2530757953"/>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530757953"/>
      <w:bookmarkStart w:id="57" w:name="__Fieldmark__28_2530757953"/>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530757953"/>
      <w:bookmarkStart w:id="59" w:name="__Fieldmark__29_2530757953"/>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530757953"/>
      <w:bookmarkStart w:id="61" w:name="__Fieldmark__30_2530757953"/>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530757953"/>
      <w:bookmarkStart w:id="63" w:name="__Fieldmark__31_2530757953"/>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530757953"/>
      <w:bookmarkStart w:id="65" w:name="__Fieldmark__32_2530757953"/>
      <w:bookmarkEnd w:id="6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530757953"/>
      <w:bookmarkStart w:id="67" w:name="__Fieldmark__33_2530757953"/>
      <w:bookmarkEnd w:id="6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530757953"/>
      <w:bookmarkStart w:id="69" w:name="__Fieldmark__34_2530757953"/>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530757953"/>
      <w:bookmarkStart w:id="71" w:name="__Fieldmark__35_2530757953"/>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530757953"/>
      <w:bookmarkStart w:id="73" w:name="__Fieldmark__36_2530757953"/>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530757953"/>
      <w:bookmarkStart w:id="75" w:name="__Fieldmark__37_2530757953"/>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530757953"/>
      <w:bookmarkStart w:id="77" w:name="__Fieldmark__38_2530757953"/>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2530757953"/>
      <w:bookmarkStart w:id="79" w:name="__Fieldmark__39_2530757953"/>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2530757953"/>
      <w:bookmarkStart w:id="81" w:name="__Fieldmark__40_2530757953"/>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2530757953"/>
      <w:bookmarkStart w:id="83" w:name="__Fieldmark__41_2530757953"/>
      <w:bookmarkEnd w:id="8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ECRIN 2025</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 xml:space="preserve">Marché ECRIN251 – Chromatographe en phase gazeuse couplé à un spectromètre de masse triple quadripôle – LASIRe - </w:t>
          </w:r>
        </w:p>
        <w:p>
          <w:pPr>
            <w:pStyle w:val="Normal"/>
            <w:jc w:val="center"/>
            <w:rPr>
              <w:rFonts w:ascii="Marianne" w:hAnsi="Marianne" w:cs="Arial"/>
              <w:b/>
              <w:b/>
              <w:sz w:val="18"/>
              <w:szCs w:val="18"/>
            </w:rPr>
          </w:pPr>
          <w:r>
            <w:rPr>
              <w:rFonts w:cs="Arial" w:ascii="Marianne" w:hAnsi="Marianne"/>
              <w:b/>
              <w:i/>
              <w:iCs/>
              <w:sz w:val="18"/>
              <w:szCs w:val="18"/>
            </w:rPr>
            <w:t>FEDER ECRIN</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17T09:59:00Z</dcterms:modified>
  <cp:revision>56</cp:revision>
  <dc:subject/>
  <dc:title>_Modèle recommandé : le service peut l’adapter le cas échéant_DC1_</dc:title>
</cp:coreProperties>
</file>